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1173824862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1173824862"/>
      <w:bookmarkStart w:id="1" w:name="__Fieldmark__42_1173824862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24T14:10:00Z</dcterms:modified>
  <cp:revision>12</cp:revision>
  <dc:subject/>
  <dc:title>PROCEDURA OPERATIVA</dc:title>
</cp:coreProperties>
</file>